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 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Міжнародні організації»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теми зазначається без належного виділення частини ще не вирі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Робота не відзначається особливою оригінальністю, оскільки дана тема вже досить ґрунтовно досліджена в ряді сучасних досліджень. З твердженнями автора, щодо наукової новизни його роботи можна погодитись лише частково. У вступі читаємо: «Наукова новизна представ-лена висвітленням та аналізом неопублікованих досі ар-хівних джерел, літератури щодо діяльності міжнародних організацій на Півдні України в 1920-х рр.». Але, зокре-ма, у дисертаційному дослідженні Т. Михайловського «Діяльність міжнародних організацій на Півдні України (1921–1929 рр.)» (2017) вже висвітлюються і аналізують-ся матеріали з дев’яти справ Держархіву Миколаївської області із тринадцяти згаданих в конкурсній робот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зва першого розділу роботи («Стан наукової розробки проблеми»), виходячи з його змісту потребує доповнен-ня </w:t>
            </w:r>
            <w:r>
              <w:rPr>
                <w:lang w:val="ru-RU"/>
              </w:rPr>
              <w:t>[«</w:t>
            </w:r>
            <w:r>
              <w:rPr/>
              <w:t>… та джерельна база дослідження»</w:t>
            </w:r>
            <w:r>
              <w:rPr>
                <w:lang w:val="ru-RU"/>
              </w:rPr>
              <w:t>]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Вважаємо, що загальні висновки потребують більшої де-талізації та структуризації у відповідності із поставлени-ми в роботі дослідницькими завданн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певно автор роботи дещо плутає історіографію своєї проблеми з її джерельною базою, відносячи до однієї з основних груп джерел у вивченні діяльності іноземних організацій на Півдні України» ті періодичні видання, які фігурують у нього в першому розділі (стор. 12) та у списку використаних джерел і літератури (стор. 31). Та й згадані ці видання занадто узагальне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галом ступінь самостійності роботи оцінюємо як висо-кий. Мають місце випадки наведення фактів, які не під-кріплюються необхідними і своєчас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обота містить поодинокі граматичні, мовні, технічні по-мил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 супроводжувальних документах до конкурсної роботи зазначена наукова публікація у матеріалах науково-прак-тичної конференції і вказані її вихідні дані. Назва публі-кації пов’</w:t>
            </w:r>
            <w:r>
              <w:rPr>
                <w:lang w:val="ru-RU"/>
              </w:rPr>
              <w:t>язана з</w:t>
            </w:r>
            <w:r>
              <w:rPr/>
              <w:t xml:space="preserve"> темою роботи. Відповідно до встанов-лених конкурсних нормативів за одну наукову публіка-цію студенту зараховується два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442</Words>
  <Characters>2960</Characters>
  <CharactersWithSpaces>252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5:00Z</dcterms:modified>
  <cp:revision>51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